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7127875</wp:posOffset>
                </wp:positionV>
                <wp:extent cx="3422650" cy="224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64mm deep x 95mm wide - positioned 10mm from left edge and 35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76.9pt;mso-wrap-distance-left:9.05pt;mso-wrap-distance-right:9.05pt;mso-wrap-distance-top:0pt;mso-wrap-distance-bottom:0pt;margin-top:561.25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64mm deep x 95mm wide - positioned 10mm from left edge and 35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6:00Z</dcterms:created>
  <dc:creator>Bob</dc:creator>
  <dc:description/>
  <cp:keywords/>
  <dc:language>en-US</dc:language>
  <cp:lastModifiedBy>Caroline Sharp</cp:lastModifiedBy>
  <cp:lastPrinted>2006-12-11T20:25:00Z</cp:lastPrinted>
  <dcterms:modified xsi:type="dcterms:W3CDTF">2010-08-20T15:46:00Z</dcterms:modified>
  <cp:revision>2</cp:revision>
  <dc:subject/>
  <dc:title/>
</cp:coreProperties>
</file>